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rrative Essay Brainstormin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  <w:tab/>
        <w:t xml:space="preserve">Give a brief three sentence description of a story you may te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many characters, besides the narrator, will be in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is your theme, moral, or reason for this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What is the confli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is the set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are three adjectives that describe your narr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is your narrator’s purpose in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07:00Z</dcterms:created>
  <dc:creator/>
  <dc:description/>
  <cp:keywords/>
  <dc:language>en-US</dc:language>
  <cp:lastModifiedBy>Brandi Caldwell</cp:lastModifiedBy>
  <dcterms:modified xsi:type="dcterms:W3CDTF">2006-09-12T14:45:00Z</dcterms:modified>
  <cp:revision>1</cp:revision>
  <dc:subject/>
  <dc:title>Narrative Essay Brainstorming Sheet</dc:title>
</cp:coreProperties>
</file>